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 «Документированная информация об оказываемых услугах в сфере охотничье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6.1. (ОУ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880"/>
        <w:gridCol w:w="900"/>
        <w:gridCol w:w="25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РОВАННАЯ ИНФОРМАЦИЯ ОБ ОКАЗЫВАЕМЫХ УСЛУГАХ В СФЕРЕ ОХОТНИЧЬЕГО ХОЗЯЙСТВА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>по состоянию на 31 марта  2012</w:t>
            </w:r>
            <w:r>
              <w:rPr>
                <w:sz w:val="6"/>
                <w:szCs w:val="6"/>
              </w:rPr>
              <w:t xml:space="preserve">  г.</w:t>
            </w:r>
          </w:p>
          <w:p/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Сроки представления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6.1. (ОУ)</w:t>
            </w:r>
          </w:p>
        </w:tc>
      </w:tr>
      <w:tr>
        <w:trPr/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 или индивидуальный предприниматель</w:t>
            </w:r>
          </w:p>
          <w:p>
            <w:pPr>
              <w:pStyle w:val="Style2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у исполнительной власти субъекта Российской Федерации</w:t>
            </w:r>
          </w:p>
          <w:p>
            <w:pPr>
              <w:pStyle w:val="Style22"/>
              <w:spacing w:before="4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yle2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исполнительный власти субъект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у природных ресурсов и экологии Российской Федер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м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мая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овая</w:t>
            </w:r>
          </w:p>
        </w:tc>
      </w:tr>
      <w:tr>
        <w:trPr/>
        <w:tc>
          <w:tcPr>
            <w:tcW w:w="137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 xml:space="preserve">Наименование субъекта Российской Федерации </w:t>
            </w:r>
            <w:r>
              <w:rPr>
                <w:sz w:val="20"/>
                <w:u w:val="single"/>
              </w:rPr>
              <w:t>Кировская область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 xml:space="preserve">Наименование организации     </w:t>
            </w:r>
            <w:r>
              <w:rPr>
                <w:sz w:val="20"/>
                <w:u w:val="single"/>
              </w:rPr>
              <w:t>Управление охраны и использования животного мира Кировской области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Об оказываемых услугах в сфере охотничьего хозяйства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261"/>
        <w:gridCol w:w="1980"/>
        <w:gridCol w:w="3780"/>
        <w:gridCol w:w="1260"/>
        <w:gridCol w:w="900"/>
        <w:gridCol w:w="1620"/>
        <w:gridCol w:w="1260"/>
      </w:tblGrid>
      <w:tr>
        <w:trPr>
          <w:tblHeader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юридического лица, индивидуального предприним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рганизационно-правовая форма по ОКОПФ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казываемые услуги в соответствии с Общероссийским классификатором видов экономической деятельности, продукции и услуг (ОКДП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</w:t>
            </w:r>
          </w:p>
        </w:tc>
      </w:tr>
      <w:tr>
        <w:trPr>
          <w:tblHeader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сего 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цена за единицу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оимость всего, руб.</w:t>
            </w:r>
          </w:p>
        </w:tc>
      </w:tr>
      <w:tr>
        <w:trPr>
          <w:tblHeader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1.3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ыдано путе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2197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ин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ыдача путевок на право ох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 30 до 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913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осударственное научное учреждение - Всероссийский научно-исследовательский институт охотничьего хозяйства и звероводства имени проф. Б.М. Житкова Российской академии сельскохозяйственных наук</w:t>
              </w:r>
            </w:hyperlink>
          </w:p>
          <w:p>
            <w:pPr>
              <w:pStyle w:val="Normal"/>
              <w:widowControl w:val="false"/>
              <w:spacing w:before="144" w:after="144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НИИО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чреж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53000 (услуги в сфере охотничьего хозяй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399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униципальное унитарное предприятие Администрации Унинского района Кировской области по охоте и охотничьей деятельности "Униохота"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текс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щество с ограниченной отвественность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ен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Ф «Орлов охота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сна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абдиа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«Охотхозяйство «Сверчих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поль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хота и разведение диких животных, включая предоставление услуг в этих областях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ыдано путе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Лесоохотничий производственный кооператив «Яранский охот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ировский машзавод 1 ма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ОО ОО «Российский союз ветеранов Афганист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щественные и религиозные орга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хота и разведение диких животных, включая предоставление услуг в этих областях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ыдано путе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 «Орловское РООиР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30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о путев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3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12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ятская охота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ятка-Нефтепроду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6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7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ЗС Автомат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ятЦветМетНедвижим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ОО «Гин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утнин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Даровское Р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ОО производственно- коммерческая фирма «Ан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-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ировская РО ВОО При ВО МСО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Услуги общественных организаций, не включенные в другие групп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370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истал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ен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ществе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осударственное образовательное учреждение среднего профессионального образования «Суводский лесхоз-техникум</w:t>
              </w:r>
            </w:hyperlink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ин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ыдано разре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94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жин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ч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кам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яхир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утевок-разреш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ятско-Полянский машиностроительный завод «Моло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охотничьих путе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фари»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производстве охоты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а продукции ох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45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1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ществе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инято весной 2010 года 6 иностранных ох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анных не представл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анных не представл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анных не представл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анных не представлен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Завод «Сельма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ПО «Вятская государственная сельскохозяйственная Академия» («ВГСХ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казывали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«Кировское областное общество охотников и рыболов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209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Кикнурское РОО и 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3 Деятельность прочих общественных организаций, не включенных в другие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5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ий благотворительный фонд  «Клуб Медвед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латополье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портивно-туристический комплекс «ГРЕЙТ-ФИЛ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Оричевское «районное общество охотников и рыболов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45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П «Кировле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Государственное унитарное предприят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Лузский район, Нагорский  – данные не представлены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Белохолуницкий район – любительская и спортивная охот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Афанасьевский район - охот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нные не представлены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0636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синов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8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холуниц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ан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3 Деятельсность общественных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о-Чепецкая РО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ыдача путе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окомотив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е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-85"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ировохота»</w:t>
            </w:r>
          </w:p>
          <w:p>
            <w:pPr>
              <w:pStyle w:val="Normal"/>
              <w:widowControl w:val="false"/>
              <w:spacing w:before="144" w:after="144"/>
              <w:ind w:left="-85"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-85"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769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ировгазэнерго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ОО «Кировское городское общество охотников и рыболов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слуги общественных организаций не включенные в другие групп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6869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нская 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ян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вижение – АЗ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МП «Авитек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Омутнинский металлургический завод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гия плюс 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533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ооба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050</w:t>
            </w:r>
          </w:p>
        </w:tc>
      </w:tr>
      <w:tr>
        <w:trPr>
          <w:trHeight w:val="73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ир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ыдача охотпутевок на добычу  охотничьих животных и пт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Общество охотников Пижанского района Киров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аж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мез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хотпуте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5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жумская РО ОО «КООО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ществе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1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7412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 ОГО ВФСО «Динам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ществе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3100 Услуги по охоте в весенний сезон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3200 Услуги по охоте в летнее-осенний сезон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3300 Услуги по охоте в осеннее-зимний сез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ЭМСЗ им.Лепс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3100 Услуги по охоте в весенний сезон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3200 Услуги по охоте в летнее-осенний сезон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53300 Услуги по охоте в осеннее-зимний сезон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099 услуги по предоставлению мест проживания, прочие, не включенные в другие групп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67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675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90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4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ировский завод «Маяк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а и разведение диких животных, включая предоставление услуг в эт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0</w:t>
            </w:r>
          </w:p>
        </w:tc>
      </w:tr>
      <w:tr>
        <w:trPr>
          <w:trHeight w:val="135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крытое акционерное общество "Кировский комбинат искусственных кож"</w:t>
              </w:r>
            </w:hyperlink>
            <w:r>
              <w:rPr>
                <w:sz w:val="20"/>
                <w:szCs w:val="20"/>
              </w:rPr>
              <w:t xml:space="preserve"> (ОАО «Искож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84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содействия развитию туризма «Наслед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НО 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ое партнерство «СОК «Силик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отхозяйственное и туристическое предприятие «Станев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20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дач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ТМ-АГРО-ВЯ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ТраК-Бет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утевок на ох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чурская районная общественная организация ох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манова Людмила Леон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бин Сергей Арк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в Юри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/>
      </w:pPr>
      <w:r>
        <w:rPr>
          <w:color w:val="000000"/>
          <w:spacing w:val="-1"/>
        </w:rPr>
        <w:t>Руководитель</w:t>
      </w:r>
      <w:r>
        <w:rPr>
          <w:color w:val="000000"/>
        </w:rPr>
        <w:tab/>
      </w:r>
      <w:r>
        <w:rPr>
          <w:color w:val="000000"/>
          <w:u w:val="single"/>
        </w:rPr>
        <w:t xml:space="preserve">Чирков Сергей Геннадьевич                 </w:t>
      </w:r>
      <w:r>
        <w:rPr>
          <w:color w:val="000000"/>
        </w:rPr>
        <w:t xml:space="preserve">       ______________________________</w:t>
      </w:r>
    </w:p>
    <w:p>
      <w:pPr>
        <w:pStyle w:val="Normal"/>
        <w:shd w:fill="FFFFFF" w:val="clear"/>
        <w:tabs>
          <w:tab w:val="clear" w:pos="708"/>
          <w:tab w:val="right" w:pos="11093" w:leader="none"/>
        </w:tabs>
        <w:spacing w:before="5" w:after="0"/>
        <w:rPr/>
      </w:pPr>
      <w:r>
        <w:rPr>
          <w:color w:val="000000"/>
          <w:spacing w:val="2"/>
        </w:rPr>
        <w:t>организации                                                             (Ф.И.О.)</w:t>
      </w:r>
      <w:r>
        <w:rPr>
          <w:color w:val="000000"/>
        </w:rPr>
        <w:t xml:space="preserve">                                                                 </w:t>
      </w:r>
      <w:r>
        <w:rPr>
          <w:color w:val="000000"/>
          <w:spacing w:val="-1"/>
        </w:rPr>
        <w:t>(подпись)</w:t>
      </w:r>
    </w:p>
    <w:p>
      <w:pPr>
        <w:pStyle w:val="Normal"/>
        <w:jc w:val="both"/>
        <w:rPr/>
      </w:pPr>
      <w:r>
        <w:rPr/>
        <w:t xml:space="preserve">Лицо, ответственное       </w:t>
      </w:r>
      <w:r>
        <w:rPr>
          <w:u w:val="single"/>
        </w:rPr>
        <w:t>главный специалист-эксперт</w:t>
      </w:r>
      <w:r>
        <w:rPr/>
        <w:t xml:space="preserve">      </w:t>
      </w:r>
      <w:r>
        <w:rPr>
          <w:u w:val="single"/>
        </w:rPr>
        <w:t>Караваева Наталья Константиновна</w:t>
      </w:r>
      <w:r>
        <w:rPr/>
        <w:t xml:space="preserve">      _________________</w:t>
      </w:r>
    </w:p>
    <w:p>
      <w:pPr>
        <w:pStyle w:val="Normal"/>
        <w:jc w:val="both"/>
        <w:rPr/>
      </w:pPr>
      <w:r>
        <w:rPr/>
        <w:t>за составление формы                     (должность)                                              (Ф.И.О.)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(8332) 35-80-48</w:t>
      </w:r>
      <w:r>
        <w:rPr/>
        <w:t xml:space="preserve">  </w:t>
        <w:tab/>
        <w:tab/>
        <w:tab/>
        <w:tab/>
        <w:tab/>
        <w:tab/>
        <w:tab/>
        <w:tab/>
        <w:t xml:space="preserve">                       «___» _______________ 20__ год</w:t>
      </w:r>
    </w:p>
    <w:p>
      <w:pPr>
        <w:pStyle w:val="Normal"/>
        <w:rPr/>
      </w:pPr>
      <w:r>
        <w:rPr/>
        <w:t xml:space="preserve"> </w:t>
      </w:r>
      <w:r>
        <w:rPr/>
        <w:t xml:space="preserve">(номер контактного телефона) </w:t>
        <w:tab/>
        <w:tab/>
        <w:tab/>
        <w:tab/>
        <w:tab/>
        <w:tab/>
        <w:tab/>
        <w:tab/>
        <w:tab/>
        <w:t xml:space="preserve">  (дата составления документ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567" w:right="567" w:gutter="0" w:header="720" w:top="776" w:footer="0" w:bottom="3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trike w:val="false"/>
      <w:dstrike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trike w:val="false"/>
      <w:dstrike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trike w:val="false"/>
      <w:dstrike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концевой сноски Знак"/>
    <w:basedOn w:val="Style12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5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20" w:hanging="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rul.nalog.ru/fns/g.php?o=1024301308680" TargetMode="External"/><Relationship Id="rId3" Type="http://schemas.openxmlformats.org/officeDocument/2006/relationships/hyperlink" Target="http://egrul.nalog.ru/fns/g.php?o=1044308500390" TargetMode="External"/><Relationship Id="rId4" Type="http://schemas.openxmlformats.org/officeDocument/2006/relationships/hyperlink" Target="http://egrul.nalog.ru/fns/g.php?o=1024301114650" TargetMode="External"/><Relationship Id="rId5" Type="http://schemas.openxmlformats.org/officeDocument/2006/relationships/hyperlink" Target="http://egrul.nalog.ru/fns/g.php?o=102430130867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48:00Z</dcterms:created>
  <dc:creator>1</dc:creator>
  <dc:description/>
  <cp:keywords/>
  <dc:language>en-US</dc:language>
  <cp:lastModifiedBy>Галкин Сергей Владимирович</cp:lastModifiedBy>
  <cp:lastPrinted>2012-05-14T10:25:00Z</cp:lastPrinted>
  <dcterms:modified xsi:type="dcterms:W3CDTF">2016-06-09T13:04:00Z</dcterms:modified>
  <cp:revision>54</cp:revision>
  <dc:subject/>
  <dc:title>Приложение </dc:title>
</cp:coreProperties>
</file>